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0.2019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0"/>
          <w:szCs w:val="20"/>
        </w:rPr>
      </w:pPr>
      <w:r>
        <w:rPr>
          <w:rFonts w:cs="Verdana" w:ascii="Arial Narrow" w:hAnsi="Arial Narrow"/>
          <w:b/>
          <w:cap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06"/>
        <w:gridCol w:w="2808"/>
        <w:gridCol w:w="2527"/>
        <w:gridCol w:w="3737"/>
        <w:gridCol w:w="1155"/>
        <w:gridCol w:w="1043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mawiający (wskazanie jednostki samorządu terytorialnego)</w:t>
            </w:r>
          </w:p>
        </w:tc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Przedmiot zamówienia (usługi)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konanej usługi</w:t>
            </w:r>
          </w:p>
        </w:tc>
        <w:tc>
          <w:tcPr>
            <w:tcW w:w="3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uły, dla których wykonana była usługa asysty technicznej ze zbioru Programu OTAGO posiadanego przez Zamawiająceg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ELUD, KADRY, PŁACE, FKJB, FKORG, WPBUD, WYBUD, KASA, PLBUD, PNIER, WNIER, OPGRU, WOGRU, NWPOJ, GM, ST, GRU, KSON, KAKSON, IWM, JPK, SO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color w:val="FF0000"/>
        <w:sz w:val="22"/>
        <w:szCs w:val="22"/>
      </w:rPr>
      <w:t>DOKUMENT SKŁADANY NA WEZWANIE – PROSZĘ NIE ZAŁĄCZAĆ DO OFERTY</w:t>
    </w:r>
  </w:p>
  <w:p>
    <w:pPr>
      <w:pStyle w:val="Head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8-09-12T13:09:00Z</cp:lastPrinted>
  <dcterms:modified xsi:type="dcterms:W3CDTF">2019-09-24T12:48:00Z</dcterms:modified>
  <cp:revision>30</cp:revision>
  <dc:subject/>
  <dc:title>Załącznik nr 4 do SIWZ</dc:title>
</cp:coreProperties>
</file>